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697538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3042883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21903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