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q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qterm :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OL term with surrounding quot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rint_term tm} prints the usual textu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m} to the standard output, that is {`:tm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 that is invoked automatically in the top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qterm, pp_print_term, 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