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35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1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32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17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4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36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5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8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76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47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3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609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06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