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165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7656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6086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6826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108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831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5997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7401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6414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863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478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635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527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