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425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9768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671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7447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50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354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503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58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1067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9589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9640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299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707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330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416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