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09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0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56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33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7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1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41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0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1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95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51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00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94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446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