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035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103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901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774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17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244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644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801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025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94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957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34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921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523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607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079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94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