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6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2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01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4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15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27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4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46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74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60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0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22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070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5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6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67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78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