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660361209"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452719462"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1565891975"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1247762250"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