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2141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7821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257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7257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