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8,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911602806"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52398897"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609390064"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