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22421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93035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59482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